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60</w:t>
        <w:tab/>
        <w:t>a.</w:t>
        <w:tab/>
        <w:t>Form: Broad Investment Powers Under Prudent Investor Ru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60-1</w:t>
        <w:tab/>
        <w:t>Broad investment powers under prudent investor rul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Broad Investment Powers</w:t>
      </w:r>
      <w:r>
        <w:rPr/>
        <w:t xml:space="preserve">. The trustee may invest in any kind of property (real, personal, or mixed) or any kind of investment (specifically including, but not limited to, corporate obligations of every kind; preferred or common stocks; shares of investment trusts, investment companies, and mutual funds </w:t>
      </w:r>
      <w:r>
        <w:rPr>
          <w:bCs/>
        </w:rPr>
        <w:t>_ _[</w:t>
      </w:r>
      <w:r>
        <w:rPr>
          <w:bCs/>
          <w:iCs/>
        </w:rPr>
        <w:t>including any common trust funds administered by the trustee</w:t>
      </w:r>
      <w:r>
        <w:rPr>
          <w:bCs/>
        </w:rPr>
        <w:t>]_ _</w:t>
      </w:r>
      <w:r>
        <w:rPr/>
        <w:t xml:space="preserve">; life insurance policies; notes, real estate, bonds, debentures, mortgages, deeds of trusts, mortgage participations, market funds, and index funds appropriate under the then-prevailing circumstances) or engage in any course of action or investment strategy consistent with the standards of the </w:t>
      </w:r>
      <w:r>
        <w:rPr>
          <w:lang w:val="en-US" w:eastAsia="en-US"/>
        </w:rPr>
        <w:t>Uniform Prudent Investor Act (UPIA)</w:t>
      </w:r>
      <w:r>
        <w:rPr/>
        <w:t xml:space="preserve"> (</w:t>
      </w:r>
      <w:r>
        <w:rPr>
          <w:lang w:val="en-US" w:eastAsia="en-US"/>
        </w:rPr>
        <w:t>Probate Code §§16002(a), 16003, 16045-16054</w:t>
      </w:r>
      <w:r>
        <w:rPr/>
        <w:t>). These powers may be exercised without regard to any current or future statutory insurance or collateralization requirements that would apply in the absence of express authorization in the trust docu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Power to establish margin accounts and to buy or sell options, puts, and call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trustee may also establish and maintain margin accounts and buy or sell options, puts, and call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